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0 год и на плановый период 2021 и 2022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238.9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27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27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 627.1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69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69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53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66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70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1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4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5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1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4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5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7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1.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5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200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651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2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993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431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6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48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59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8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9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75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29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Finans</cp:lastModifiedBy>
  <cp:lastPrinted>2019-11-13T16:30:00Z</cp:lastPrinted>
  <dcterms:modified xsi:type="dcterms:W3CDTF">2020-08-28T08:29:00Z</dcterms:modified>
  <cp:revision>116</cp:revision>
  <dc:subject/>
  <dc:title/>
</cp:coreProperties>
</file>